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4 1 1 3 4 2 4  -      -      4(7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6 5 4 5 6 7 3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2 7 7 6 1 5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7 6 6 2 7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5 3 2 7 3 1 5  -      -      4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2 5 1 2 3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4 3 4 5 4 2  -      -      -      6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1214"/>
        <w:gridCol w:w="891"/>
        <w:gridCol w:w="1323"/>
        <w:gridCol w:w="3800"/>
        <w:gridCol w:w="885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322"/>
        <w:gridCol w:w="971"/>
        <w:gridCol w:w="1441"/>
        <w:gridCol w:w="4142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13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